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421840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6891653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20303649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5852353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5075764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8987791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